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ind w:left="-360" w:firstLine="18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иложение №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 решению Совета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Двубрат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Усть-Лаб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 апреля 2014 №2 протокол №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                          </w:t>
      </w:r>
      <w:r>
        <w:rPr>
          <w:b/>
          <w:bCs/>
        </w:rPr>
        <w:t>Исполнение по распределению субвенций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на осуществление в части полномочий вопросов местного значения из бюджетов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й бюджету муниципального района в соответствии с заключенными соглашениями по решению вопросов местного значения по администрации Двубратского сельского поселения Усть-Лабинского района за 2013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(тыс.рубл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3"/>
        <w:gridCol w:w="2735"/>
        <w:gridCol w:w="1475"/>
        <w:gridCol w:w="1610"/>
        <w:gridCol w:w="1205"/>
        <w:gridCol w:w="129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просы местного знач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юджет утвержденный решением Двубратского сельского поселения на 2013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точненная сводная бюджетная роспись на 2013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 2013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 уточненной бюджетной росписи за  2012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Начальник финансового отдела                                  О.В. Голева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53:00Z</dcterms:created>
  <dc:creator>Устинов С.А.</dc:creator>
  <dc:description/>
  <cp:keywords/>
  <dc:language>en-US</dc:language>
  <cp:lastModifiedBy>Admin</cp:lastModifiedBy>
  <cp:lastPrinted>2014-04-30T10:37:00Z</cp:lastPrinted>
  <dcterms:modified xsi:type="dcterms:W3CDTF">2014-04-30T06:37:00Z</dcterms:modified>
  <cp:revision>49</cp:revision>
  <dc:subject/>
  <dc:title>                                                                                                       Приложение № 5</dc:title>
</cp:coreProperties>
</file>